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ист Артем решает задачи на алгоритмическом языке.</w:t>
      </w:r>
    </w:p>
    <w:p>
      <w:pPr>
        <w:pStyle w:val="Heading2"/>
        <w:jc w:val="center"/>
        <w:rPr/>
      </w:pPr>
      <w:r>
        <w:rPr/>
        <w:t>Программист Артем решает задачи на «цикл с условием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ращение Артема: Здравствуйте, обучающиеся 7 класса. Сегодня мне снова нужно решить несколько задач на алгоритмическом языке, но без вашей помощи я их не решу. Надеюсь, вы внимательно слушали учителя и поняли несколько вещ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 с условием – это цикл, который выполняется до тех пор, пока некоторое условие не станет ложны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92100</wp:posOffset>
                </wp:positionV>
                <wp:extent cx="16002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3pt;width:125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Общий вид цикла с условием: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ц пока &lt;условие&gt;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&lt;действия&gt;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ц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условий необходимо написать логическую команду для исполнителя. С помощью логических команд Робот может проверять условия, связанные с окружающей обстановкой. Например, чтобы определить, можно ли двигаться в каком-то направлении, нужно выяснить, нет ли там сте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е в заголовке цикла проверяется перед началом очередного повторения цикла. Если условие в самом начале ложно, цикл не выполняется ни разу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вы знаете больше о программировании, перейдем к задачам: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>Задача 1:</w:t>
      </w:r>
      <w:r>
        <w:rPr>
          <w:color w:val="000000"/>
          <w:sz w:val="28"/>
          <w:szCs w:val="28"/>
        </w:rPr>
        <w:t xml:space="preserve"> Программист Артем хочет написать алгоритм на алгоритмическом языке в системе КУМИР, который превратит стартовую обстановку в конечную. Робот находится в обстановке 12.</w:t>
      </w:r>
    </w:p>
    <w:p>
      <w:pPr>
        <w:pStyle w:val="Style13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834515" cy="1219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drawing>
          <wp:inline distT="0" distB="0" distL="0" distR="0">
            <wp:extent cx="1874520" cy="1247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25146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товая обстан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товая об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25146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вая обстан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.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тоговая обстан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 сожалению, Артем поторопился и написал алгоритм неправильно, в результате чего программа зациклилась. Помогите Артему найти ошибку. Исправьте ошибку и сохраните алгоритм в свою папку под именем «ошибка.</w:t>
      </w:r>
      <w:r>
        <w:rPr>
          <w:sz w:val="28"/>
          <w:szCs w:val="28"/>
          <w:lang w:val="en-US"/>
        </w:rPr>
        <w:t>kum</w:t>
      </w:r>
      <w:r>
        <w:rPr>
          <w:sz w:val="28"/>
          <w:szCs w:val="28"/>
        </w:rPr>
        <w:t>»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en-US" w:eastAsia="en-US"/>
        </w:rPr>
        <w:t>использовать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AA00"/>
          <w:lang w:val="en-US" w:eastAsia="en-US"/>
        </w:rPr>
        <w:t>Робот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алг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нач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нц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пока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C8"/>
          <w:lang w:val="en-US" w:eastAsia="en-US"/>
        </w:rPr>
        <w:t>сверху стена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C8"/>
          <w:lang w:val="en-US" w:eastAsia="en-US"/>
        </w:rPr>
        <w:t>закрасить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кц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C8"/>
          <w:lang w:val="en-US" w:eastAsia="en-US"/>
        </w:rPr>
        <w:t>влево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нц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пока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C8"/>
          <w:lang w:val="en-US" w:eastAsia="en-US"/>
        </w:rPr>
        <w:t>снизу стена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C8"/>
          <w:lang w:val="en-US" w:eastAsia="en-US"/>
        </w:rPr>
        <w:t>закрасить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C8"/>
          <w:lang w:val="en-US" w:eastAsia="en-US"/>
        </w:rPr>
        <w:t>влево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lang w:val="en-US" w:eastAsia="en-US"/>
        </w:rPr>
        <w:t>.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кц</w:t>
      </w:r>
      <w:r>
        <w:rPr>
          <w:rFonts w:cs="Courier New" w:ascii="Courier New" w:hAnsi="Courier New"/>
          <w:lang w:val="en-US" w:eastAsia="en-US"/>
        </w:rPr>
        <w:br/>
      </w:r>
      <w:r>
        <w:rPr>
          <w:rFonts w:cs="Courier New" w:ascii="Courier New" w:hAnsi="Courier New"/>
          <w:b/>
          <w:bCs/>
          <w:color w:val="000000"/>
          <w:lang w:val="en-US" w:eastAsia="en-US"/>
        </w:rPr>
        <w:t>кон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lang w:val="en-US" w:eastAsia="en-US"/>
        </w:rPr>
      </w:pPr>
      <w:r>
        <w:rPr>
          <w:rFonts w:cs="Courier New" w:ascii="Courier New" w:hAnsi="Courier New"/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а 2: </w:t>
      </w:r>
      <w:r>
        <w:rPr>
          <w:sz w:val="28"/>
          <w:szCs w:val="28"/>
        </w:rPr>
        <w:t xml:space="preserve">Программист Артем очень любит лесенки. Его Робот находится в самом начале пути. Робот находится в обстановке 16. Помогите Артему написать программу, которая переместит его на самую вершину, при этом, закрасив все клетки, которые встречаются на пути. В программе необходимо использовать </w:t>
      </w:r>
      <w:r>
        <w:rPr>
          <w:b/>
          <w:sz w:val="28"/>
          <w:szCs w:val="28"/>
        </w:rPr>
        <w:t xml:space="preserve">вспомогательные алгоритмы. </w:t>
      </w:r>
      <w:r>
        <w:rPr>
          <w:sz w:val="28"/>
          <w:szCs w:val="28"/>
        </w:rPr>
        <w:t>Сохраните алгоритм в своей папке под именем «Лесенка.</w:t>
      </w:r>
      <w:r>
        <w:rPr>
          <w:sz w:val="28"/>
          <w:szCs w:val="28"/>
          <w:lang w:val="en-US"/>
        </w:rPr>
        <w:t>kum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drawing>
          <wp:inline distT="0" distB="0" distL="0" distR="0">
            <wp:extent cx="1793875" cy="10674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drawing>
          <wp:inline distT="0" distB="0" distL="0" distR="0">
            <wp:extent cx="1793875" cy="1076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14425</wp:posOffset>
                </wp:positionV>
                <wp:extent cx="25146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товая обстан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7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ртовая об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114425</wp:posOffset>
                </wp:positionV>
                <wp:extent cx="25146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вая обстанов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7.7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тоговая обстан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! Важно: Для решения первой задачи необходимо открыть файл «Ошибка.</w:t>
      </w:r>
      <w:r>
        <w:rPr>
          <w:sz w:val="28"/>
          <w:szCs w:val="28"/>
          <w:lang w:val="en-US"/>
        </w:rPr>
        <w:t>kum</w:t>
      </w:r>
      <w:r>
        <w:rPr>
          <w:sz w:val="28"/>
          <w:szCs w:val="28"/>
        </w:rPr>
        <w:t>». Расположение данного файла, вам расскажет учит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21:44:00Z</dcterms:created>
  <dc:creator>user</dc:creator>
  <dc:description/>
  <cp:keywords/>
  <dc:language>en-US</dc:language>
  <cp:lastModifiedBy>Павел</cp:lastModifiedBy>
  <dcterms:modified xsi:type="dcterms:W3CDTF">2024-08-04T18:27:00Z</dcterms:modified>
  <cp:revision>8</cp:revision>
  <dc:subject/>
  <dc:title/>
</cp:coreProperties>
</file>