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-114300</wp:posOffset>
                </wp:positionV>
                <wp:extent cx="7086600" cy="1600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1600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3pt;margin-top:-9pt;width:557.95pt;height:12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Корпорация №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аписать алгоритм на алгоритмическом языке, который вычисляет площадь прямоуголь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52070</wp:posOffset>
                </wp:positionV>
                <wp:extent cx="7086600" cy="1600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1600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3pt;margin-top:4.1pt;width:557.95pt;height:12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порация №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аписать алгоритм на алгоритмическом языке, который вычисляет площадь прямоугольного треуголь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0</wp:posOffset>
                </wp:positionH>
                <wp:positionV relativeFrom="paragraph">
                  <wp:posOffset>157480</wp:posOffset>
                </wp:positionV>
                <wp:extent cx="7086600" cy="1600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1600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3pt;margin-top:12.4pt;width:557.95pt;height:12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порация №3</w:t>
      </w:r>
    </w:p>
    <w:p>
      <w:pPr>
        <w:pStyle w:val="Normal"/>
        <w:tabs>
          <w:tab w:val="clear" w:pos="708"/>
          <w:tab w:val="left" w:pos="321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аписать алгоритм на алгоритмическом языке, который вычисляет силу тяжести.</w:t>
      </w:r>
    </w:p>
    <w:p>
      <w:pPr>
        <w:pStyle w:val="Normal"/>
        <w:tabs>
          <w:tab w:val="clear" w:pos="708"/>
          <w:tab w:val="left" w:pos="32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21:25:00Z</dcterms:created>
  <dc:creator>user</dc:creator>
  <dc:description/>
  <cp:keywords/>
  <dc:language>en-US</dc:language>
  <cp:lastModifiedBy>user</cp:lastModifiedBy>
  <dcterms:modified xsi:type="dcterms:W3CDTF">2020-04-28T21:30:00Z</dcterms:modified>
  <cp:revision>3</cp:revision>
  <dc:subject/>
  <dc:title/>
</cp:coreProperties>
</file>