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0</wp:posOffset>
                </wp:positionV>
                <wp:extent cx="3542665" cy="3543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760" cy="3543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8pt;margin-top:-72pt;width:278.9pt;height:27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-914400</wp:posOffset>
                </wp:positionV>
                <wp:extent cx="3542665" cy="3543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760" cy="3543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95pt;margin-top:-72pt;width:278.9pt;height:278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567940</wp:posOffset>
                </wp:positionV>
                <wp:extent cx="3542665" cy="3543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760" cy="35434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25pt;margin-top:202.2pt;width:278.9pt;height:278.95pt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21:16:00Z</dcterms:created>
  <dc:creator>user</dc:creator>
  <dc:description/>
  <cp:keywords/>
  <dc:language>en-US</dc:language>
  <cp:lastModifiedBy>user</cp:lastModifiedBy>
  <dcterms:modified xsi:type="dcterms:W3CDTF">2020-04-28T23:13:00Z</dcterms:modified>
  <cp:revision>4</cp:revision>
  <dc:subject/>
  <dc:title/>
</cp:coreProperties>
</file>