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актическая работа по теме «Электронные табл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(Таблица 1): В электронную таблицу занесли результаты тестирования учащихся по различным предметам. На рисунке приведены первые строки получившейся таблицы. Всего в электронную таблицу были занесены данные по 1000 учащимся. Порядок записей в таблице произвольный. Число 0 в таблице означает, что ученик не сдавал соответствующий экзамен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49149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На основании данных, содержащихся в этой </w:t>
      </w:r>
      <w:r>
        <w:rPr>
          <w:sz w:val="28"/>
          <w:szCs w:val="28"/>
          <w:shd w:fill="FFFFFF" w:val="clear"/>
        </w:rPr>
        <w:t>таблице</w:t>
      </w:r>
      <w:r>
        <w:rPr>
          <w:color w:val="000000"/>
          <w:sz w:val="28"/>
          <w:szCs w:val="28"/>
          <w:shd w:fill="FFFFFF" w:val="clear"/>
        </w:rPr>
        <w:t>, выполните зад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 Сколько учеников сдали экзамен по математике на отметку 5 баллов, а на экзамене по иностранному языку получили отметку 2 балла? Ответ на этот вопрос запишите в ячейку H2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 Каков средний балл учеников 11 класса по русскому языку? Учтите, что некоторые ученики не сдавали этот экзамен. Ответ с точностью до двух знаков после запятой запишите в ячейку H3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 Постройте круговую диаграмму, отображающую соотношение числа участников экзамена из 5, 10 и 11 классов. Левый верхний угол диаграммы разместите вблизи ячейки G6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2)</w:t>
      </w:r>
      <w:r>
        <w:rPr>
          <w:color w:val="000000"/>
          <w:sz w:val="28"/>
          <w:szCs w:val="28"/>
          <w:shd w:fill="FFFFFF" w:val="clear"/>
        </w:rPr>
        <w:t xml:space="preserve">  (Таблица 2): В электронную таблицу занесли данные о тестировании учеников по выбранным ими предметам. В столбце A записан код округа, в котором учится ученик; в столбце B – фамилия; в столбце C – выбранный учеником предмет; в столбце D – тестовый балл. Всего в электронную таблицу были занесены данные 1000 учеников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4076700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 Определите, сколько учеников из округа «СВ», которые проходили тестирование по обществознанию, набрали более 550 баллов. Ответ  на этот вопрос запишите в ячейку H2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 Найдите средний тестовый балл учеников из округа «СВ», которые проходили тестирование по обществознанию. Ответ запишите в ячейку H3 таблицы с точностью не менее двух знаков после запя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 Постройте круговую диаграмму, отображающую соотношение числа участников из округов с кодами «СЗ», «ЮЗ» и «С». Левый верхний угол диаграммы разместите вблизи ячейки G6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актическая работа по теме «Электронные табл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- 2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1)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Таблица 1):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электронную таблицу занесли результаты тестирования учащихся по различным предметам. На рисунке приведены первые строки получившейся таблицы. Всего в электронную таблицу были занесены данные по 1000 учащимся. Порядок записей в таблице произвольный. Число 0 в таблице означает, что ученик не сдавал соответствующий экзамен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4914900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На основании данных, содержащихся в этой </w:t>
      </w:r>
      <w:r>
        <w:rPr>
          <w:sz w:val="28"/>
          <w:szCs w:val="28"/>
          <w:shd w:fill="FFFFFF" w:val="clear"/>
        </w:rPr>
        <w:t>таблице</w:t>
      </w:r>
      <w:r>
        <w:rPr>
          <w:color w:val="000000"/>
          <w:sz w:val="28"/>
          <w:szCs w:val="28"/>
          <w:shd w:fill="FFFFFF" w:val="clear"/>
        </w:rPr>
        <w:t>, выполните зад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 Сколько учеников сдали экзамен по иностранному языку на отметку 4 балла, а экзамен по математике не сдавали? Ответ на этот вопрос запишите в ячейку H2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 Каков средний балл учеников 5 класса по математике? Учтите, что некоторые ученики не сдавали этот экзамен. Ответ с точностью до двух знаков после запятой запишите в ячейку H3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 Постройте круговую диаграмму, отображающую соотношение числа участников экзамена из 6, 7 и 8 классов. Левый верхний угол диаграммы разместите вблизи ячейки G6.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2)</w:t>
      </w:r>
      <w:r>
        <w:rPr>
          <w:color w:val="000000"/>
          <w:sz w:val="28"/>
          <w:szCs w:val="28"/>
          <w:shd w:fill="FFFFFF" w:val="clear"/>
        </w:rPr>
        <w:t xml:space="preserve"> (Таблица 2): В электронную таблицу занесли данные о тестировании учеников по выбранным ими предметам. В столбце A записан код округа, в котором учится ученик; в столбце B – фамилия; в столбце C – выбранный учеником предмет; в столбце D – тестовый балл. Всего в электронную таблицу были занесены данные 1000 учеников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4076700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 Определите, сколько учеников из округа «СЗ», которые проходили тестирование по физике, набрали более 400 баллов. Ответ на этот вопрос запишите в ячейку H2 табл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 Найдите средний тестовый балл учеников из округа «СЗ», которые проходили тестирование по физике. Ответ запишите в ячейку H3 таблицы с точностью не менее двух знаков после запя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 Постройте круговую диаграмму, отображающую соотношение числа участников из округов с кодами «В», «ЮВ» и «С». Левый верхний угол диаграммы разместите вблизи ячейки G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21:13:00Z</dcterms:created>
  <dc:creator>user</dc:creator>
  <dc:description/>
  <cp:keywords/>
  <dc:language>en-US</dc:language>
  <cp:lastModifiedBy>user</cp:lastModifiedBy>
  <dcterms:modified xsi:type="dcterms:W3CDTF">2023-07-12T21:25:00Z</dcterms:modified>
  <cp:revision>8</cp:revision>
  <dc:subject/>
  <dc:title>Практическая работа по теме «Фильтры и диаграммы»</dc:title>
</cp:coreProperties>
</file>