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по теме «Сортировка и фильтры» в электронных таблиц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фильтров, ответьте на вопрос: Сколько учеников набрали по русскому языку 100 баллов? Ответ запишите в ячейк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фильтров, ответьте на вопрос: Каково среднее значение баллов по биологии у учеников мужского пола 77 региона? Ответ на этот вопрос запишите в ячейку </w:t>
      </w:r>
      <w:r>
        <w:rPr>
          <w:b/>
          <w:sz w:val="28"/>
          <w:szCs w:val="28"/>
          <w:lang w:val="en-US"/>
        </w:rPr>
        <w:t>K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фильтров, ответьте на вопрос: Какова сумма баллов по информатике у учеников женского пола? Ответ на этот вопрос запишите в ячейку </w:t>
      </w:r>
      <w:r>
        <w:rPr>
          <w:b/>
          <w:sz w:val="28"/>
          <w:szCs w:val="28"/>
          <w:lang w:val="en-US"/>
        </w:rPr>
        <w:t>K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числовых фильтров, ответьте на вопрос: Сколько учеников набрали по биологии больше 25 баллов? Ответ на этот вопрос запишите в ячейку </w:t>
      </w:r>
      <w:r>
        <w:rPr>
          <w:b/>
          <w:sz w:val="28"/>
          <w:szCs w:val="28"/>
          <w:lang w:val="en-US"/>
        </w:rPr>
        <w:t>K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числовых фильтров, ответьте на вопрос: Сколько учеников набрали по информатики не менее 58 баллов? Ответ на этот вопрос запишите в ячейку </w:t>
      </w:r>
      <w:r>
        <w:rPr>
          <w:b/>
          <w:sz w:val="28"/>
          <w:szCs w:val="28"/>
          <w:lang w:val="en-US"/>
        </w:rPr>
        <w:t>K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храните таблицу с ответами на 1-5 вопросы под именем «фильтры» в своей пап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ортируйте исходную таблицу по возрастанию количества баллов. Сохраните таблицу под именем «сортировка» в своей пап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мените многоуровневую сортировку. Отсортируйте таблицу по убыванию номеров регионов, а затем по возрастанию баллов по информатике. Сохраните таблицу под именем «Многоуровневая сортировка» в своей пап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01:00Z</dcterms:created>
  <dc:creator>user</dc:creator>
  <dc:description/>
  <cp:keywords/>
  <dc:language>en-US</dc:language>
  <cp:lastModifiedBy>user</cp:lastModifiedBy>
  <dcterms:modified xsi:type="dcterms:W3CDTF">2023-03-31T10:15:00Z</dcterms:modified>
  <cp:revision>1</cp:revision>
  <dc:subject/>
  <dc:title>Практическая работа по теме «Сортировка и фильтры» в электронных таблицах</dc:title>
</cp:coreProperties>
</file>