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ктическая работа по теме «Стандартные функци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ойте таблиц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оздайте дополнительную таблицу в диапазоне ячеек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2: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как показано на рисунке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157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читайте максимальное значение, минимальное значение и сумму всех чисел и запишите их в соответствующие ячейки в таблице. Используйте стандартные функции. Выровняйте все значения по центру. У вас должна получиться следующая таблица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0150" cy="59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 ячейке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10 </w:t>
      </w:r>
      <w:r>
        <w:rPr>
          <w:sz w:val="28"/>
          <w:szCs w:val="28"/>
        </w:rPr>
        <w:t>посчитайте произведение всех чисел в десятой строке, используя запись формулы. У вас должно получиться следующее число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2975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чейке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 xml:space="preserve"> посчитайте разность максимального и минимального чисел в двадцатой строке. У вас должно получиться следующее число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39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 ячейке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посчитайте среднее значение всех чисел в диапазоне </w:t>
      </w:r>
      <w:r>
        <w:rPr>
          <w:b/>
          <w:sz w:val="28"/>
          <w:szCs w:val="28"/>
        </w:rPr>
        <w:t>A1:E3200</w:t>
      </w:r>
      <w:r>
        <w:rPr>
          <w:sz w:val="28"/>
          <w:szCs w:val="28"/>
        </w:rPr>
        <w:t>. У вас должно получиться следующее число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35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чейку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30</w:t>
      </w:r>
      <w:r>
        <w:rPr>
          <w:sz w:val="28"/>
          <w:szCs w:val="28"/>
        </w:rPr>
        <w:t xml:space="preserve"> посчитайте разность суммы чисел и максимального числа в тридцатой строке. Для этого используйте формулы СУММ и МАКС. У вас должно получиться следующее число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1550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19:14:00Z</dcterms:created>
  <dc:creator>user</dc:creator>
  <dc:description/>
  <cp:keywords/>
  <dc:language>en-US</dc:language>
  <cp:lastModifiedBy>user</cp:lastModifiedBy>
  <dcterms:modified xsi:type="dcterms:W3CDTF">2023-03-26T19:15:00Z</dcterms:modified>
  <cp:revision>3</cp:revision>
  <dc:subject/>
  <dc:title>Практическая работа по теме «Стандартные функции»</dc:title>
</cp:coreProperties>
</file>