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«Форматирование текстового документ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ткройте файл «Бурый медведь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уясь правилами форматирования текста, измените текс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далите в тексте все ссылки, если они присутствую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алите все символы, записанные надстрочным или подстрочным шрифт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 слов в тексте установите черным по умолча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овняйте весь текст по шири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размер основного текста 14 пт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заголовок «Подвиды» выровняйте по центу, размером 16 пт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всех абзацев установите отступ первой строки, равный 1 с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строчный интервал установите равный 1,35 с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курсивные слова замените на эти же словами подчеркнутым начерта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ите слово «исследователь» на слово «ученый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е все слова «гризли» и «Гризли» полужирным начерта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ите маркированный список в тексте на нумерованный список;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Добавьте в текст заголовок «Бурый медведь» и примените к заголовку стилевое форматирование. Установите для заголовка любой стиль, предназначенный для заголовка (Например, «Заголовок 1»).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редств текстового процессора, посчитайте количество слов в тексте. Добавьте новый абзац, в котором напишите: «Всего слов - …»;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в папку по указанию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23:00Z</dcterms:created>
  <dc:creator>user</dc:creator>
  <dc:description/>
  <cp:keywords/>
  <dc:language>en-US</dc:language>
  <cp:lastModifiedBy>user</cp:lastModifiedBy>
  <dcterms:modified xsi:type="dcterms:W3CDTF">2023-03-07T22:43:00Z</dcterms:modified>
  <cp:revision>7</cp:revision>
  <dc:subject/>
  <dc:title>Практическая работа «Форматирование текстового документа»</dc:title>
</cp:coreProperties>
</file>